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858520" cy="913130"/>
            <wp:effectExtent l="0" t="0" r="0" b="0"/>
            <wp:docPr id="1" name="logo_um_suwal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um_suwal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9599" w:dyaOrig="100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4pt;height:78.1pt" filled="f" o:ole="">
            <v:imagedata r:id="rId4" o:title=""/>
          </v:shape>
          <o:OLEObject Type="Embed" ProgID="" ShapeID="ole_rId3" DrawAspect="Content" ObjectID="_565935305" r:id="rId3"/>
        </w:object>
      </w:r>
      <w:r>
        <w:rPr/>
        <w:t xml:space="preserve">      </w:t>
      </w:r>
      <w:r>
        <w:rPr/>
        <w:drawing>
          <wp:inline distT="0" distB="0" distL="0" distR="0">
            <wp:extent cx="1028700" cy="1000760"/>
            <wp:effectExtent l="0" t="0" r="0" b="0"/>
            <wp:docPr id="2" name="lzs-logo-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zs-logo-150dp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</w:rPr>
          <w:t xml:space="preserve">       </w:t>
        </w:r>
        <w:r>
          <w:rPr>
            <w:rStyle w:val="InternetLink"/>
            <w:color w:val="0000FF"/>
          </w:rPr>
          <w:drawing>
            <wp:inline distT="0" distB="0" distL="0" distR="0">
              <wp:extent cx="847090" cy="932180"/>
              <wp:effectExtent l="0" t="0" r="0" b="0"/>
              <wp:docPr id="3" name="images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s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5" t="-30" r="-35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47090" cy="932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2"/>
        <w:ind w:left="360" w:hanging="0"/>
        <w:rPr/>
      </w:pPr>
      <w:r>
        <w:rPr/>
        <w:t>KOMUNIKAT</w:t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 JESIENNYCH MISTRZOSTW ZRZESZENIA LZS I SZS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BIEGACH PRZEŁAJOWYCH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Dowspuda , 02.10.2012r.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auto" w:line="360"/>
        <w:rPr>
          <w:szCs w:val="24"/>
        </w:rPr>
      </w:pPr>
      <w:r>
        <w:rPr>
          <w:szCs w:val="24"/>
        </w:rPr>
        <w:t>Sędzia Główny</w:t>
        <w:tab/>
        <w:t>-</w:t>
        <w:tab/>
        <w:t>Stanisław Krzywick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ZIEWCZĘTA</w:t>
      </w:r>
    </w:p>
    <w:p>
      <w:pPr>
        <w:pStyle w:val="Normal"/>
        <w:rPr/>
      </w:pPr>
      <w:r>
        <w:rPr/>
        <w:t>Bieg integracyjny</w:t>
        <w:tab/>
        <w:t>-</w:t>
        <w:tab/>
        <w:t xml:space="preserve">600 m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Cyruszy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e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Jegl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Grab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TZ Suwałk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lanta But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 Cimoch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Szes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uwałk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oc</w:t>
      </w:r>
      <w:r>
        <w:rPr/>
        <w:t>znik 2003 i młodsze</w:t>
        <w:tab/>
        <w:t>-</w:t>
        <w:tab/>
        <w:t>6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wia Kali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wia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ia Sobo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Dzieko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ja Brzoz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Ziel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na Łang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cja Kacpr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ja Gładys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Pacior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ą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Czarnie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Drazżb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na Matyszki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Burzy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ika Sobo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Niedziej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Kulba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Łap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sana Jegl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ona Złotorz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Iwas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dia Rudz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Przeko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Haponi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Kimsza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Kontrol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Juśkó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a Wyso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ia Kęp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Ry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Kowal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Kruszki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lia Cis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neta Piekieln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a Putr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Nowi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tyna Bokun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Ury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gmara Gaj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Orzech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Konew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Wiszni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2002</w:t>
        <w:tab/>
        <w:tab/>
        <w:t>-</w:t>
        <w:tab/>
        <w:t>6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Jarmó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a Szył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Drobis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Anu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Pa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Dobrzyń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Śledź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Rogorz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ta Nott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fia Łang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a Szul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 Tylen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Ury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a Zdanc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Brzoz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Sę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a Kacza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ola Ziel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ia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Zdanc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Głowa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Fisz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Adamej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Sawi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Wilc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fia Wa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Oszmia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 Jabło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Wdow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Jodzi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talia Marciń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na Strzyż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Rac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a Bogus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Joni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Oleks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Gór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tyna Mi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anna Dziedziech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Brezgie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Dąbr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Sił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Kwiat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lena Ołd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Basałaj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Fal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Piąt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Kapuśc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Konc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Wro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Czapl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Kopic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tarzyna Iwa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Szczepań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a Cag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Masł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Morus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Sekuł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Chmie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 Potręć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ota Popła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Kusz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onop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Wojciech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ia Niew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Staś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Żylińś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Irac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`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Wi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leta Lewoc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ia Put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Jarmus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Dy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leta Frank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Strzał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 Jaziewo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2001</w:t>
        <w:tab/>
        <w:tab/>
        <w:t xml:space="preserve">- </w:t>
        <w:tab/>
        <w:t>9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Kundz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 Suwą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Ciru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ą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na Sobo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Kam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ą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Przemie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Pop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briela Kali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Orł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Boż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Ziel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Wud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Dziejkał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Lel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Ury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Wit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 Frąc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Żabor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Krzykw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Perlej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Nowosad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Kłoc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Regu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Biłb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a Śniad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ia Kisł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Skowro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ata Pacior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Sowu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Jas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Wdow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Aleksandr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za Sienic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Jaś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Wierzch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Jas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a Wielogór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Anioł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Ołd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Szczerb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Michalu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Chmie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Klejmon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Sław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Kęsi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a Zakr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Mroz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Kowa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Rogorz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Dabr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Sokoł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Las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lena Niderau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zaj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Judy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Sudni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yna Kłoc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Gosci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Wilcz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Nalbach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yna Skryp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na Dzienis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Kotar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Zygmun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Kurz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Kapl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Stas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Tylen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Za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Małys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Pabian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yna Protas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2000</w:t>
        <w:tab/>
        <w:tab/>
        <w:t>-</w:t>
        <w:tab/>
        <w:t>9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ika Lasz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Sido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ela Soj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Jokajt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Rohd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Lasz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Mura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Słobód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Zdanc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Pojaw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 Marciń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Karw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Murac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Krzyż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ja Lesis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a Harasim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ryści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na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Pietrz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Doroch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ta Adamej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abriela Mikiel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Nalbach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Dyc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Lip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żbieta Za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Grudz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Rogoż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Świa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ona Dzienis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a Rut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Radzis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Tylen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 Doma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neta Gładys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Kupr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Grzędz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Morda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na Bogd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a Gał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a Zbroj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Kaspr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minika Borodziu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Mac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Judz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Sie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Gór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ona Wierzch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Karł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ia Wiśni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Gaj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Ku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na Gali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 Szastaj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ta Harasim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Misiu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Dąbr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Szturgu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yna Karaś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Wiliw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Słobód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Zaj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yna Kowal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Biele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Ja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 Rozmysł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a Jasio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Bogd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a Budz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Szwejs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Jas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Jedenast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a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Świerzbi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yna Nowi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Piąt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Rozum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9</w:t>
        <w:tab/>
        <w:tab/>
        <w:t>-</w:t>
        <w:tab/>
        <w:t>10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80"/>
        <w:gridCol w:w="2700"/>
        <w:gridCol w:w="108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ria Gry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onika Morusie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yna Samsono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Klejmo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wira Kocha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Orł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neta Wasil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bró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Rowi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Augu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Podbiel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la Kruszni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Dziemiano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Dzieko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Rac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utka -Tar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wia Pietr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Baran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 Pawł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Kalet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Mil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Kalet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yna Kami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Kowal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Tylen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ia Karpo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Czarniec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Grab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eksandra Antonije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8</w:t>
        <w:tab/>
        <w:tab/>
        <w:t>-</w:t>
        <w:tab/>
        <w:t>10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80"/>
        <w:gridCol w:w="2700"/>
        <w:gridCol w:w="108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lianna Skroc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Wasil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Zakrz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Sień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Kami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Augu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Orł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Staśkie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Rudze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Bobo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a Zieli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ika Wasil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Zubrzyc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Śniadk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Sank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Polak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za Sokoł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żbieta Uryno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Łang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Chmiel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ta Dęb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Śluży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Witk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żyna Jegliń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Seraf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na Jank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Dęb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Gry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bró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na Feren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a Łang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Rawin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ia Jasion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rolina Pu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Nowal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Jank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Jurgiele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Augustyno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bró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Olsz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ika Janko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Zalews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7</w:t>
        <w:tab/>
        <w:tab/>
        <w:t>-</w:t>
        <w:tab/>
        <w:t>10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702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Ołów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yna Koniko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 Mura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eta Szerasze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z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dia Chmiele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Augu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ta Ołdyń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Taraszkie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Gołębic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a Kamiń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na Bało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ia Tomasze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leta Lutyń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ata Nejfel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a Szyszko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utka -Tar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neta Stefano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żbieta Ordako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Przekop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bró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ota Bernato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lena Burzyń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gdalena Hryniewiec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 Bokunie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Mandygraf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Hołubo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Tylend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 Sado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lena Gór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Piekar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ga Pojaw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moko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na Pietrzyk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6 i starsze</w:t>
        <w:tab/>
        <w:t>-</w:t>
        <w:tab/>
        <w:t>13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neta Jarząb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wira Wrób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Woj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a Jabło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ra Nowosad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Radzisz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żbieta Pau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Wiszni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gdalena Jasio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Grosm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Pawlu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a Puniszk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Dryj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ja Szczerb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a Gniedziej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Dąbr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Adam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Goście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ia Pawlu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Pawlu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 Gali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Jan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Budz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 Biela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 Duś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cja Deresz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Zagór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ps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na Adamej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Ziemia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Szyma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Horody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Frydrych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Orł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szula Iwan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Jur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Las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Pola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leta Br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a Kracaj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Miłowic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yna Wójci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lina Chał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Krzemiń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neta Pret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ustyna Czup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ina Łukaszczu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HŁOPCY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Bieg integracyjny</w:t>
        <w:tab/>
        <w:tab/>
        <w:t>-</w:t>
        <w:tab/>
        <w:t>6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Sad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 ŚDS Olec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Bogu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Jakub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Herbs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e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riusz Wiśni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 ŚDS Olec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Iwani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Stefa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e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Kam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e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Dąbr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e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aw Tomki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e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Pawli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 ŚDS Olec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Kam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an Stasiu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 ŚDS Olecko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2003 i młodsi</w:t>
        <w:tab/>
        <w:tab/>
        <w:t>-</w:t>
        <w:tab/>
        <w:t>6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 Woźn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sław Korot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Guz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ad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Narusz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Borejsz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Duś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Kopic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Kopic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Zakr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Topo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Przeko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Grzędz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Guz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Żu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sław Doroch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Słobód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Gó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Dermon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Sido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Zaj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Bogd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Dzieko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Mi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Kopic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Ostr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bert Brzoz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Sad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deusz Prel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rtosz Cimoch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łosz Łuni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Strę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Brzoz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Smo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Łempi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Rut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 Ra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rtosz Adamc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Sido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Sad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Topo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ek Gryg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Piet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Seredz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Smol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Popła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łosz Sobo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Kulba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Sienic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 Wiszni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Zabło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f  Sień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nr 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Więc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 Kareł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Świat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ą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bert Konc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Pieka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ażej Mas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Uli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Omole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Grzędz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Koz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Sado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Tal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adiusz Tal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Kapl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Or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Rocznik 2002</w:t>
        <w:tab/>
        <w:tab/>
        <w:t>-</w:t>
        <w:tab/>
        <w:t>6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Ołó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Dub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Boks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Pogorze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Skup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ras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Anzul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Czarnie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Ła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kar Kruszni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 Ła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Koz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Mi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nr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Dyc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Or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Tylen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Zawadz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Polan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ras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Gó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Soko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Rac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Jan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ro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ieran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Wojtan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Łempi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Uljas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ą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wik Ołó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łomiej Sawi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Bogd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Pogorze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ro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Uli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ek Pac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Pędzich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Raczył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bert Mikie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z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Kam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Mi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Tylę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Przeko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Sień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ylwist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Matus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Ryd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Bac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Deren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Kutył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Jur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Sylwist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zczyński Bart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Skarzy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Chom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Andru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Wasi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ander Ury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Plag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Biernat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Augusty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Urba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Waraks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Pola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Sit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owna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Guziej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Pol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mierz Skorup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2001</w:t>
        <w:tab/>
        <w:tab/>
        <w:t>-</w:t>
        <w:tab/>
        <w:t>9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Kowa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Matus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Łoju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ras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Rudz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Demb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Niewul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ek Cyw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Kozie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Kos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Rada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Ołó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nr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deusz Czerlan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ras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Glinie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 Kota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Pułtor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Złotorzy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Szył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Si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staw Dzikie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Sado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Zac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Oszkin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zej Jakub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Makuch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sz Mikie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Wrób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zary Jan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Duś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Pietra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nr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Jan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łosz Maciejczu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Jelen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Fałty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Bogd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adiusz Waraks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nr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Uch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Bokun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 Lewand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Wyso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Min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Szupień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Gejzl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Dub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Mi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1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Gó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Poźn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sz Słowi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alet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Gib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Świerzbi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oddubów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Krzywi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Roj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Obuch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Cieślu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Wasi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Słobód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Kilo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z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Słowi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Cimoch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Mar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Ofiar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Sylwist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br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Miszki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Gó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Bor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łosz Drej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Kowna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Kacpr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Ćwi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ro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yk Cwalin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Cwalin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Gorba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Piase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Burzy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Woźn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Tur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jan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Piet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2000</w:t>
        <w:tab/>
        <w:tab/>
        <w:t xml:space="preserve">- </w:t>
        <w:tab/>
        <w:t>9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 Woźn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Narusz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Radzis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Jur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Dęb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Hołub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Syp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łomiej Pachał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Szmyg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aw Grab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old Plauszt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Zawadz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Tal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Jan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Dzide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ad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nr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Gieniu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Kareł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odkiewicz Patr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Luty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iszek Marg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Cieras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Wizg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z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Cwalin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Tylend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-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Karaś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ro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Sztu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Przeko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iż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Ostas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Kali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sław Pomi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Przeko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awłów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Piet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7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Plag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0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Kusz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Szył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ro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Karaś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iempist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Przeroś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łomiej Iwan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Przeko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h Świerub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baran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Aleks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 -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os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Mal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Wa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Szypu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łomiej Traczu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aw Dobrydni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Zubrzy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2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Kasperkowi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Kos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Chlebu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Bakałarz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zej Miłowi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ro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Tumial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Chom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Mi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acz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 Zarze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Kacpr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Wrono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Usna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az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Tuli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Brezgie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Rutka- Tar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Zas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Jelenie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Walendz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łomiej Pikt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 Kowa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Raczył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Gorl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Sikor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bert Sylwist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9 Suwałk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9</w:t>
        <w:tab/>
        <w:tab/>
        <w:t>-</w:t>
        <w:tab/>
        <w:t>15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989"/>
        <w:gridCol w:w="2520"/>
        <w:gridCol w:w="126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hua Woźni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Skowro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Zdanc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Bag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Pacior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zek Augustyn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Kalet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Kowal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sław Jarzęb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 Adam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Gałaży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utka- Tar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wid Leończy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 2 Se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Cimoch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Anesz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Sapie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e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Niedźwie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Kapl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Sac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Pla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Andrusz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Czy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Hołdy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Mord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zej Gry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Zielepu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Faj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Krzyk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Gaj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Gic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Judz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Jan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Wil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Sobu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Kalet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Nowi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Sień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Anusz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Gali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Wil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Szydł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Smol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Kopicz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 Niedźwieck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Świerzbin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Narusz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Jakub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Łu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z Ols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Sznej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8</w:t>
        <w:tab/>
        <w:tab/>
        <w:t>-</w:t>
        <w:tab/>
        <w:t>15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07"/>
        <w:gridCol w:w="2520"/>
        <w:gridCol w:w="126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Raczył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Rozi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Kowal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Kalet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Cimoch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Uryn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Wasil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Zdan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Tumial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Kalet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Dudan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bert But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Kozł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Brog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Gór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yk Dob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Barszc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Matel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Szymczy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Kalet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Gałczy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Zawadz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ir Stęp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Jan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Bordz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Mac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L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Bogd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Bordz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cper Siergiej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Fendr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utka -Tar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Bertm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Rogu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Borodziu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Zdanc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Złotorzy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Siej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Row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Roj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B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 Orł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Pawł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Kocha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tanis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Barwi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Miłowi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Kulba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Smo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Gieni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Kar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Świeży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Sierzput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Baran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gorz Ro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Sad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7</w:t>
        <w:tab/>
        <w:tab/>
        <w:t>-</w:t>
        <w:tab/>
        <w:t>15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71"/>
        <w:gridCol w:w="2520"/>
        <w:gridCol w:w="12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Miłowi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Kryś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utka - Tar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Drobis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Bogd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ward Aurusz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e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Las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Warga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Ja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utka -Tar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Pał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Nalewaj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Tur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Augus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Kar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Baran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ans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Mal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Ranusz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Augus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Jabło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Szelą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Przybor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Korzeni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3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Sid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Ułan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mierz Pieciukan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e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Orł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 Podbiel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Ryd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upr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Karmił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Wiża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per Świder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Staś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Bił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ucho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 Sidor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Juchn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6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yk Szmul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Słobód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Kaszki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Gic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Ra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Brod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Bakałarz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Korn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Kłocz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ester Giedroj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Jelenie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Bogu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bró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tor T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Gór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łocz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Wasil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bró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yk Wiszni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Rus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1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Gal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Barszcze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2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ażej Siłk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Brzoz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Doma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7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sław Mazur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nr 5 Suw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Chil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Przeroś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usz Woron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 Ra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ocznik 1996 i starsi</w:t>
        <w:tab/>
        <w:tab/>
        <w:t>-</w:t>
        <w:tab/>
        <w:t>2600 m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3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Karw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Szul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D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Puniszki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Świa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 nr 4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Kłocz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4 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 Kowa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Wil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Ostas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sz Sokoło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ą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Zu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Kaszub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Pol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Żu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k Okuń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Stefa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Pietrus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Świerzbi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usz Krzykw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yk Kode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 Jur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zej Nowiczen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D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Mis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D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Ćwikl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Słabi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 Murac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Tarasz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adiusz Soko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S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Kimer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Tylm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Jur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D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Zawadzki-Much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D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usz Ołów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Wyso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CKR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Gałaż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D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dan Karde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Słowi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Kotnar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Piotr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usz Karaś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Urban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Malin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Milan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Ran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Przemie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Wali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Kupszt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ZDZ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Pete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stian Tylm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Jasion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Szypu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Sztu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Chołod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Dziad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Cudn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Kuczy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ciech Szczesn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usz Bubr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n Baran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on Zubrzy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 Burzyń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zymczy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Paciork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nr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Gic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usz Muracz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Sokoło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Prawdzi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Dowspu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Kruhel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Milew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Skorups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l Omili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Skrocki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Waraks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LO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asz Murawk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sław But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 6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Hołubo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usz Stankiewic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T Suwałki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36"/>
      <w:szCs w:val="32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images.google.pl/imgres?imgurl=http://www.wigry.win.pl/rys/powiat_suwalski.jpg&amp;imgrefurl=http://www.wigry.win.pl/wynikibio3.htm&amp;usg=__OYMgOcCEXPJGGv3G0LAf6EfGknw=&amp;h=409&amp;w=355&amp;sz=27&amp;hl=pl&amp;start=8&amp;tbnid=2R0KAtoIg1WLQM:&amp;tbnh=125&amp;tbnw=108&amp;pr " TargetMode="External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47:00Z</dcterms:created>
  <dc:creator>g.kuklinska</dc:creator>
  <dc:description/>
  <cp:keywords/>
  <dc:language>en-US</dc:language>
  <cp:lastModifiedBy>g.kuklinska</cp:lastModifiedBy>
  <dcterms:modified xsi:type="dcterms:W3CDTF">2012-10-04T06:48:00Z</dcterms:modified>
  <cp:revision>2</cp:revision>
  <dc:subject/>
  <dc:title/>
</cp:coreProperties>
</file>