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858520" cy="913130"/>
            <wp:effectExtent l="0" t="0" r="0" b="0"/>
            <wp:docPr id="1" name="logo_um_suwalk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um_suwalk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9599" w:dyaOrig="100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.4pt;height:78.1pt" filled="f" o:ole="">
            <v:imagedata r:id="rId4" o:title=""/>
          </v:shape>
          <o:OLEObject Type="Embed" ProgID="" ShapeID="ole_rId3" DrawAspect="Content" ObjectID="_220054821" r:id="rId3"/>
        </w:object>
      </w:r>
      <w:r>
        <w:rPr/>
        <w:t xml:space="preserve">      </w:t>
      </w:r>
      <w:r>
        <w:rPr/>
        <w:drawing>
          <wp:inline distT="0" distB="0" distL="0" distR="0">
            <wp:extent cx="1028700" cy="1000760"/>
            <wp:effectExtent l="0" t="0" r="0" b="0"/>
            <wp:docPr id="2" name="lzs-logo-150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zs-logo-150dp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">
        <w:r>
          <w:rPr>
            <w:rStyle w:val="InternetLink"/>
          </w:rPr>
          <w:t xml:space="preserve">       </w:t>
        </w:r>
        <w:r>
          <w:rPr>
            <w:rStyle w:val="InternetLink"/>
            <w:color w:val="0000FF"/>
          </w:rPr>
          <w:drawing>
            <wp:inline distT="0" distB="0" distL="0" distR="0">
              <wp:extent cx="847090" cy="932180"/>
              <wp:effectExtent l="0" t="0" r="0" b="0"/>
              <wp:docPr id="3" name="images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s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35" t="-30" r="-35" b="-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47090" cy="9321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Heading2"/>
        <w:ind w:left="360" w:hanging="0"/>
        <w:rPr/>
      </w:pPr>
      <w:r>
        <w:rPr/>
        <w:t>KOMUNIKAT</w:t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Z JESIENNYCH MISTRZOSTW ZRZESZENIA LZS I SZS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BIEGACH PRZEŁAJOWYCH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Dowspuda , 02.10.2012r.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lineRule="auto" w:line="360"/>
        <w:rPr>
          <w:szCs w:val="24"/>
        </w:rPr>
      </w:pPr>
      <w:r>
        <w:rPr>
          <w:szCs w:val="24"/>
        </w:rPr>
        <w:t>Sędzia Główny</w:t>
        <w:tab/>
        <w:t>-</w:t>
        <w:tab/>
        <w:t>Stanisław Krzywicki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ZIEWCZĘTA</w:t>
      </w:r>
    </w:p>
    <w:p>
      <w:pPr>
        <w:pStyle w:val="Normal"/>
        <w:rPr/>
      </w:pPr>
      <w:r>
        <w:rPr/>
        <w:t>Bieg integracyjny</w:t>
        <w:tab/>
        <w:t>-</w:t>
        <w:tab/>
        <w:t xml:space="preserve">600 m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37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Cyruszy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Z Se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Jegl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Z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Grab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TZ Suwałki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lanta But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Z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ia Cimoch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Z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Szesz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Z Suwałki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Roc</w:t>
      </w:r>
      <w:r>
        <w:rPr/>
        <w:t>znik 2003 i młodsze</w:t>
        <w:tab/>
        <w:t>-</w:t>
        <w:tab/>
        <w:t>600 m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37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wia Kalin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az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wia Stan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4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ktoria Sobol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ika Dzieko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cja Brzoz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dia Ziel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zanna Łang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cja Kacprzy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cja Gładysz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dia Pacior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4 Suwą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ina Czarniec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Drazżb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ina Matyszkiel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ia Burzyc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ika Sobol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Niedziej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onika Kulbac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lena Łap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sana Jegl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wona Złotorzy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Iwasz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dia Rudz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a Przekop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dia Haponi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cja Kimszal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a Kontrol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Juśków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yta Wysoc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ktoria Kęp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ka Ryn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a Kowal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ina Kruszki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lia Cisz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aneta Piekielnia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yta Putr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onika Nowi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rtyna Bokun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onika Uryn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gmara Gaj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ka Orzech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cja Konew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Wiszni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Rocznik 2002</w:t>
        <w:tab/>
        <w:tab/>
        <w:t>-</w:t>
        <w:tab/>
        <w:t>600 m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37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a Jarmó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1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a Szył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ina Drobisz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dia Anusz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Pasz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ga Dobrzyń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a Śledź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4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Rogorzy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ta Notter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fia Łang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a Szul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 Tylend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ina Uryn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a Zdanc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Brzoz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awłów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ka Sęd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a Kaczan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kola Ziel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4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lwia Stan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a Zdanc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ika Głowac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ga Fiszer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oddubów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lena Adamejt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oddubów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Sawic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2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cja Wilcz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fia Wasz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Oszmia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ia Jabło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ia Wdowia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Jodzi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talia Marcińczy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2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zanna Strzyż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1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a Raci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yta Bogusz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ka Joni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ga Oleksy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lena Gór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rtyna Misz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oanna Dziedziech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Brezgie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 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Dąbr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cja Sił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dia Kwiat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lena Ołdy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Basałaj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Fal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abela Piąt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Kapuśc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oddubów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ga Konc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oddubów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ina Wron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ia Czapli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cja Kopicz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atarzyna Iwan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Szczepańczy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a Caga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onika Masł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Morus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cja Sekuł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oddubów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Chmiel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 Potręć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ota Popła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szula Kuszel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Konop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ia Wojciech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zia Niew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dia Staś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lena Żylińś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 Poddubów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Irac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`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Win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az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oleta Lewoc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az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lwia Puty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az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Jarmusz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az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Dy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az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oleta Franke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az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Strzał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 Jaziewo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Rocznik 2001</w:t>
        <w:tab/>
        <w:tab/>
        <w:t xml:space="preserve">- </w:t>
        <w:tab/>
        <w:t>900 m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37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cja Kundz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4  Suwą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Ciru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ą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na Sobol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br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Kam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4 Suwą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Przemiel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Pop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2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briela Kalin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1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Orł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cja Boż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abela Ziel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Wud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1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onika Dziejkał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Lel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roś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ga Uryn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abela Wit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awłów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a Frąc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Żabor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4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gorzata Krzykw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Perlej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4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Nowosad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roś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lena Kłocz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ia Reguc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a Biłba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a Śniad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1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ktoria Kisł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Skowro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4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ata Pacior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Kaletni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ia Sowul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Jas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Kaletni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ga Wdowia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cja Aleksandr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1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za Sienic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br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ina Jaś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dia Wierzch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Jas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Kaletni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ja Wielogór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2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Anioł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a Ołdy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ina Szczerb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ka Michalu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Chmiel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ga Klejmont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Sław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Kęsi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a Zakrz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dia Mroz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Kowal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ka Rogorzy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Dabr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ika Sokoł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onika Las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lena Niderau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Czaj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2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Judyc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Sudni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styna Kłocz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Gosci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ika Wilczy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lena Nalbach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yna Skryp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zanna Dzienis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Kotar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lena Zygmunt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Kurzy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2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cja Kapl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oddubów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abela Stas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a Tylend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Zal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a Małys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Pabiania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yna Protas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Rocznik 2000</w:t>
        <w:tab/>
        <w:tab/>
        <w:t>-</w:t>
        <w:tab/>
        <w:t>900 m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37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ika Lasz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1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Sidor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ela Soj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Jokajty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roś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Stan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cja Rohde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Lasz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Mura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Słobód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lena Zdanc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4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abela Pojaw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a Marcińczy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2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ia Karwel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awłów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Muracz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ia Krzyż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1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ja Lesis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a Harasim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Kryści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zanna Stan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2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ika Pietrza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Doroch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Kaletni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eta Adamejt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oddubów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abriela Mikiel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Nalbach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Dycz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roś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a Lip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żbieta Zal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4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a Stan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2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a Grudz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Rogoży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Świac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4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wona Dzienis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ia Rut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onika Radzisz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roś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ika Tylend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ia Domal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2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aneta Gładysz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Kupr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a Grzędz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oddubów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ona Morda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zanna Bogda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2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a Gał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yta Zbroj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4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Kasprzy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minika Borodziu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4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Mac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awłów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Judz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roś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Sien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Gór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wona Wierzch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onika Karł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2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lwia Wiśni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ia Gaj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Ku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ena Galic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ia Szastaj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eta Harasim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lena Misiu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Dąbr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ia Szturgul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styna Karaś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onika Wiliw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Słobód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Zaj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oddubów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styna Kowal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Bielec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ia Ja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a Rozmysł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ra Jasion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ika Bogda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oddubów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ia Budz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ika Szwejser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a Jas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Jedenasty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ia Stan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ia Świerzbin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oddubów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yna Nowi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oddubów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ia Piąt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Rozum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Rocznik 1999</w:t>
        <w:tab/>
        <w:tab/>
        <w:t>-</w:t>
        <w:tab/>
        <w:t>1000 m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980"/>
        <w:gridCol w:w="2700"/>
        <w:gridCol w:w="1080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Maria Gry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3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ans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onika Morusiewic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3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yna Samsonowic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3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Klejmo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3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wira Kochań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ans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Orło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Wiża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aneta Wasile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Przebró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ina Rowiń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Augu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ia Podbiel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3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ans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la Krusznie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Bakałarzew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dia Dziemianowic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3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ka Dziekoń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a Rac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utka -Tar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ans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wia Pietr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lina Barano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ia Pawło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Kalet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a Mile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Kalet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yna Kamiń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 nr 3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Kowale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Przeroś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Tylen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ktoria Karpowic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Przeroś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lina Czarniec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3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ika Grab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Wiża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leksandra Antonijewic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5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Rocznik 1998</w:t>
        <w:tab/>
        <w:tab/>
        <w:t>-</w:t>
        <w:tab/>
        <w:t>1000 m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980"/>
        <w:gridCol w:w="2700"/>
        <w:gridCol w:w="1080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lianna Skroc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Bakałarzew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ans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Wasile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Zakrze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2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Sieńk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szula Kamiń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Augu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Orło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Przeroś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lina Staśkiewic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Słobód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ina Rudzewic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Wiża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Bobowic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Jeleniew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ans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ika Zieliń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Bakałarzew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ika Wasile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Słobód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ka Zubrzyc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dia Śniadko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ans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lina Sanko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Polako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6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za Sokoło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Słobód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żbieta Urynowic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Jeleniew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szula Łango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Wiża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a Chmiele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ta Dębo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Wiża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dia Ślużyń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6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dia Witko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żyna Jegliń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a Seraf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na Janko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Wiża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Dęb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gorzata Gryg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Przebró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na Feren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6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ia Łango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Wiża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gorzata Rawin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Przeroś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ktoria Jasiono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5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arolina Puz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5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abela Nowal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Janko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Jurgielewic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Wiża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szula Augustynowic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Przebró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Olsze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nika Janko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Zale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Rocznik 1997</w:t>
        <w:tab/>
        <w:tab/>
        <w:t>-</w:t>
        <w:tab/>
        <w:t>1000 m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2702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Ołów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5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ans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yna Konikows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Słobód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ia Muraws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Słobód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neta Szeraszewicz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Wiza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dia Chmielews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Augu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eta Ołdyńs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6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cja Taraszkiewicz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ina Gołębic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yta Kamińs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Wiża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ans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ena Bałon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lwia Tomaszewicz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oleta Lutyńs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wa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ata Nejfelt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Jeleniew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ans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ga Szyszkows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utka -Tar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aneta Stefanowicz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Słobód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żbieta Ordakows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Przekop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Przebró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ota Bernatowicz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Jeleniew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lena Burzyńs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gdalena Hryniewiec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Wiża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ara Bokuniewicz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a Mandygraf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ina Hołubowicz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Tylend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Wiża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a Sadows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Bakałarzew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rlena Górs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lina Piekars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ga Pojaw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Bakałarzew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Smokows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Pietrzyk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Rocznik 1996 i starsze</w:t>
        <w:tab/>
        <w:t>-</w:t>
        <w:tab/>
        <w:t>1300 m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37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aneta Jarząb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LO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wira Wróbel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LO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Wojd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LO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ia Jabło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LO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a Nowosad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LO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ina Radzisz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CKR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żbieta Paul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Wiszni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gdalena Jasion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lina Grosma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Pawluczy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a Puniszki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ka Dryj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nr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cja Szczerb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nr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abela Gniedziej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LO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lina Dąbr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CKR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szula Adam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LO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lena Gości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Kaletni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lwia Pawluczy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a Pawluczy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ia Galic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Jan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cja Budz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a Biela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LO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Duś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CKR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cja Dereszy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Zagór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ps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na Adamejt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nr 4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szula Ziemiac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CKR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Szyman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CKR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ina Horody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nr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szula Frydrych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LO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a Orł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nr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szula Iwan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CKR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lina Jur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CKR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ka Las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ina Pola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oleta Bran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CKR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a Kracaj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LO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gorzata Miłowic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styna Wójci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lina Chał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Krzem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aneta Pret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ustyna Czuper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ina Łukaszczu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HŁOPCY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>Bieg integracyjny</w:t>
        <w:tab/>
        <w:tab/>
        <w:t>-</w:t>
        <w:tab/>
        <w:t>600 m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37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 Sad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 ŚDS Oleck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Bogu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5 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Jakub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Z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Herbst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Z Se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ariusz Wiśni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 ŚDS Oleck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 Iwani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Z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old Stefan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Z Se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Kami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Z Se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ał Dąbr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Z Se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mysław Tomkiel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Z Se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 Pawli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 ŚDS Oleck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Kami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Z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ian Stasiu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 ŚDS Olecko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Rocznik 2003 i młodsi</w:t>
        <w:tab/>
        <w:tab/>
        <w:t>-</w:t>
        <w:tab/>
        <w:t>600 m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37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in Woźnia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roś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sław Korot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awłów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Guz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Sad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Narusz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old Borejsz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Duś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mon Kopicz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awłów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mon Kopicz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awłów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Zakrz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per Topol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osz Przekop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awłów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mon Grzędzi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 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Guz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 Żu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sław Doroch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Słobód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per Gór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Dermont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br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id Sidor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 Zaj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oddubów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Bogda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awłów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Dzieko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Mil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ał Kopicz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Ostr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br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bert Brzoz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Sadł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adeusz Prel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nr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artosz Cimoch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łosz Łuni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Strę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Brzoz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per Smo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Łempi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Rut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ktor Rasz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artosz Adamcz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Sidor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Sad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per Topol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ek Gryg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br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Piet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id Seredzi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per Smoli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Popła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łosz Sobol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oddubów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Kulba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 Sienic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p Wiszni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 Zabło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af  Sień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nr 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 Więc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p Kareł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Świate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ą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bert Konc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Piekar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łażej Masł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ał Uli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Omole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mon Grzędzi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id Kozł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 Sador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 Tal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az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kadiusz Tal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az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mon Kapl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az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 Orł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aziewo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/>
        <w:t>Rocznik 2002</w:t>
        <w:tab/>
        <w:tab/>
        <w:t>-</w:t>
        <w:tab/>
        <w:t>600 m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37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 Ołów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stian Dubi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Kaletni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m Boks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4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Pogorzel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m Skup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Krasno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Anzul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 Czarnie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ciech Ład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kar Kruszni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k Stan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ktor Ład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mon Kozł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Mil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nr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Dycz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Orł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roś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Tylend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4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ciech Zawadz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Polani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Krasno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osz Gór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ał Sokoł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Raci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sztof Jan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rono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Sieran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per Wojtani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 Łempi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per Uljas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1 Suwą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dwik Ołów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łomiej Sawi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per Bogda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1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per Pogorzel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rono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Uli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ek Pac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 Pędzich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awłów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Raczył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bert Mikiel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z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Kami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Mil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1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Tylęd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Kaletni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Przekop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 Sień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Sylwisty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br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id Matus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ał Rydz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roś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Bac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per Deren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Kutył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Jur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Sylwisty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br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zczyński Barte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Skarzy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Chom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 Andrusz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Wasil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br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er Uryn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per Plag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osz Biernat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oddubów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Augustyn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br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per Urban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1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per Waraks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Pola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br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Sit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Kowna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Guziej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az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per Pol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az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imierz Skorup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aziewo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Rocznik 2001</w:t>
        <w:tab/>
        <w:tab/>
        <w:t>-</w:t>
        <w:tab/>
        <w:t>900 m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37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Kowal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1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osz Matus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1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Łoju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Krasno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 Rudz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4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Demb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roś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 Niewuli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2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ek Cywi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Koziel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1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m Kosa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stian Radasz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Ołów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nr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deusz Czerlani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Krasno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Glinie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p Kotar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Pułtora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ciech Złotorzy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per Szyła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Sin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staw Dzikiel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1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id Sador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 Zac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1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id Oszkini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1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zej Jakub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Kaletni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stian Makuch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awłów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osz Mikiel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Wróbl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zary Jan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oddubów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ał Duś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Pietra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nr 2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ał Jan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łosz Maciejczu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2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Jelen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Fałtyn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 Bogda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kadiusz Waraks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nr 11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Ucha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id Bokun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 Lewand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Wyso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mon Min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Szupień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2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Gejzler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id Dubi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Kaletni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ciech Mil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1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old Gór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 Poźnia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Kaletni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osz Słowi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Kaletni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 Gib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 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Świerzbin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oddubów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Krzywi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Roje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 Obuch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ciech Cieślu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osz Wasil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Słobód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 Kilo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z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osz Słowi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stian Cimoch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br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ciech Mar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id Ofiar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 Sylwisty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br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Miszkiel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Gór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Bor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łosz Drejer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 Kowna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Kacprzy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Ćwi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rono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yk Cwalin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 Cwalin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Gorba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Piase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Burzy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id Woźnia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per Tur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jan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stian Piet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Rocznik 2000</w:t>
        <w:tab/>
        <w:tab/>
        <w:t xml:space="preserve">- </w:t>
        <w:tab/>
        <w:t>900 m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37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nox Woźnia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roś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 Narusz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Radzisz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roś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Jurczy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roś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Dęb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ciech Hołub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 Syper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łomiej Pachał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Szmygel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az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mysław Grabe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nold Plauszt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id Zawadz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roś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Tal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az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 Jan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 Dzide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Sadł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nr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Gieniul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Kareł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odkiewicz Patry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4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Luty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iszek Marg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4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Cierasz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Wizg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z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per Cwalin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id Tylend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- 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 Karaś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rono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sztof Sztu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2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stian Przekop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 Ostasz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Kali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az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sław Pomia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2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Przekop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awłów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Piet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Plag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Kuszel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Szyła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rono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k Karaś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Kiempisty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roś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łomiej Iwan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Przekop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cieh Świerub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baran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Aleks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Kosi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Mal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 Wasz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Szypul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łomiej Traczu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mysław Dobrydni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az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id Zubrzy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2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Stan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Kasperkowia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Kosi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Chlebu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zej Miłowi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rono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Tumiali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Chom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 Misz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ik Zarze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 Kacprzy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rono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mon Usnar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az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Tuli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sztof Brezgie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- 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Zas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mon Walendz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łomiej Piktel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 Kowal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 Raczył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Gorl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Sikor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bert Sylwisty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Rocznik 1999</w:t>
        <w:tab/>
        <w:tab/>
        <w:t>-</w:t>
        <w:tab/>
        <w:t>1500 m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989"/>
        <w:gridCol w:w="2520"/>
        <w:gridCol w:w="1260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hua Woźni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Przeroś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ans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 Skowroń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Zdance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3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Bagiń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 nr 1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Paciork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2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zek Augustyno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Kaletn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 Kowale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osław Jarzęb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6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ur Adamo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Jelenie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ans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Gałaży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utka- Tar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iwid Leończy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 2 Se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Cimoch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Bakałarze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wans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Anesz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2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ans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Sapieg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2 Se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Niedźwiec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Kapliń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Sacze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Bakałarze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Plag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Bakałarze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Andruszkie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Jelenie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osz Czy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Słobód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Hołdyń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Wiża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Mord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6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zej Gry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3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 Zielepuz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Słobód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Fajk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Przeroś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Krzykw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Gaj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egorz Gicze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 Judze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Przeroś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id Jank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id Wil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 nr 2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 Sobu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Kaletn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Nowic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Jelenie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Sieńk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sztof Anuszkie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6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Galic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 Wil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2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id Szydł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Wiża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Smoliń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2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stian Kopicz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n Niedźwiecki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sztof Świerzbino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2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Narusze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5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Jakub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5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stian Łuk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5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osz Olsze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egorz Sznejd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2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Rocznik 1998</w:t>
        <w:tab/>
        <w:tab/>
        <w:t>-</w:t>
        <w:tab/>
        <w:t>1500 m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007"/>
        <w:gridCol w:w="2520"/>
        <w:gridCol w:w="1260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 Raczył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ans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stian Rozie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ał Kowale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Kaletn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per Cimoch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2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Uryno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Jelenie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Wasile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5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 Zdane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 nr 7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Tumial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Kaletn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Dudano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Słobód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ans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bert Butkie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Kozł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6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sztof Brog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Bakałarze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wans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Gór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ans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yk Doba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Bakałarze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Barszcze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Bakałarze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mon Matel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5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ał Szymczy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Kaletn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Gałczy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Zawadz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ir Stępiń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Jank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Słobód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 Bordz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6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Mackie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L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mon Bogd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Przeroś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Bordz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6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cper Siergiej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Fendr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utka -Tar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Bertm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5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m Roguc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Borodziu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2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ciech Zdance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Słobód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Złotorzyń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Wiża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 Siej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 Rowiń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Roj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ciech B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ik Orł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2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Pawł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2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Kochań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5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Stanisze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 Barwic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5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Miłowic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Kulbac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egorz Smok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Gieniu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Kard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Świeżyń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 Sierzput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2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 Baran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egorz Roi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sztof Sad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Rocznik 1997</w:t>
        <w:tab/>
        <w:tab/>
        <w:t>-</w:t>
        <w:tab/>
        <w:t>1500 m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971"/>
        <w:gridCol w:w="2520"/>
        <w:gridCol w:w="126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 Miłowic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6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ans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 Kryśc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utka - Tar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 Drobisze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Bogd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Jelenie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ward Auruszkie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2 Se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Lask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Wiża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Warga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 nr 6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 Jak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utka -Tar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Pałkie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ans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 Nalewaj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Turk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Augus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stian Kard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Przeroś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Baran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ans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 Male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 Ranuszkie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Augus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id Jabłoń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Wiża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Szelą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Jelenie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Przybor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Bakałarze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Korzeni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3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 Sid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Ułano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Przeroś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imierz Pieciukan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2 Se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ał Orł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Wiża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ur Podbiel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Przeroś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Rydze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Przeroś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Kupre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Karmiło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Wiża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per Świder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 nr 7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 Staśkie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Słobód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Bił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Suchoc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 Sidor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Juchnie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6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yk Szmule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Słobód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Kaszki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7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 Gicze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ciech Rac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 Brod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Bakałarze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 Korn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sztof Kłocz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5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lwester Giedroj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Jelenie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Boguc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Przebró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ktor Tu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5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Gór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Kłocz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ał Wasile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Przebró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yk Wisznie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ciech Rusiń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m Galiń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Barszcze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2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łażej Siłk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Brzoz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5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Domań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sław Mazur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5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Chiliń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Przeroś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iusz Worono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Rocznik 1996 i starsi</w:t>
        <w:tab/>
        <w:tab/>
        <w:t>-</w:t>
        <w:tab/>
        <w:t>2600 m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37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Karw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Szuli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 ZDZ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 Puniszki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Świa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 nr 4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Kłocz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nr 4 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ur Kowal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 Wil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LO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 Ostasz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usz Sokołow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LO Suwą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sztof Zu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Kaszub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LO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Pol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LO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 Żu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ik Okuń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Stefan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LO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Pietrusz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LO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k Świerzbi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LO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usz Krzykw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yk Kodew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 Jurczy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zej Nowiczen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 ZDZ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Mis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 ZDZ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ał Ćwikli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 Słabi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LO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 Muracz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Tarasz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nr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kadiusz Sokoł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 ZSZ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Kimer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m Tylma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Jur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 ZDZ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mon Zawadzki-Much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 ZDZ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iusz Ołów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Wyso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CKR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Gałaż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 ZDZ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gdan Kardel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nr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Słowi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Kotnar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Piotr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usz Karaś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Urban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sztof Malin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Milan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Rant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Przemiel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Wali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 Kupszt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 ZDZ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 Petel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stian Tylma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nr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 Jasion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Szypul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Sztu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Chołod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Dziad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nr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Cudn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Kuczy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ciech Szczesny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usz Bubr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nr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Baran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mon Zubrzy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 Burzy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Szymczy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nr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ał Pacior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nr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Gicz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Muracz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Sokoł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Prawdzi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id Kruhel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Mil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Skorup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Omilia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Skro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Waraks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LO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Muraw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sław But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Hołub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iusz Stan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36"/>
      <w:szCs w:val="32"/>
      <w:u w:val="singl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http://images.google.pl/imgres?imgurl=http://www.wigry.win.pl/rys/powiat_suwalski.jpg&amp;imgrefurl=http://www.wigry.win.pl/wynikibio3.htm&amp;usg=__OYMgOcCEXPJGGv3G0LAf6EfGknw=&amp;h=409&amp;w=355&amp;sz=27&amp;hl=pl&amp;start=8&amp;tbnid=2R0KAtoIg1WLQM:&amp;tbnh=125&amp;tbnw=108&amp;pr " TargetMode="External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6:47:00Z</dcterms:created>
  <dc:creator>g.kuklinska</dc:creator>
  <dc:description/>
  <cp:keywords/>
  <dc:language>en-US</dc:language>
  <cp:lastModifiedBy>g.kuklinska</cp:lastModifiedBy>
  <dcterms:modified xsi:type="dcterms:W3CDTF">2012-10-04T06:48:00Z</dcterms:modified>
  <cp:revision>2</cp:revision>
  <dc:subject/>
  <dc:title/>
</cp:coreProperties>
</file>